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65pt;width:128.2pt;height:17.5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Приложение №3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к договору №/________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>от «_____» _________  2021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ЕРЕЧЕНЬ МАТЕРИАЛОВ,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ДАННЫХ ЗАКАЗЧИКОМ ПОДРЯДЧИКУ</w:t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3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61"/>
        <w:gridCol w:w="784"/>
        <w:gridCol w:w="1332"/>
        <w:gridCol w:w="1276"/>
        <w:gridCol w:w="1276"/>
      </w:tblGrid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за ед.      без НДС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без НДС,  в руб.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          с НДС,              в руб.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дрядчик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19:00Z</dcterms:created>
  <dc:creator>rOvsiyenko</dc:creator>
  <dc:description/>
  <cp:keywords/>
  <dc:language>en-US</dc:language>
  <cp:lastModifiedBy>Овсиенко Римма Касымовна</cp:lastModifiedBy>
  <cp:lastPrinted>2017-12-06T16:18:00Z</cp:lastPrinted>
  <dcterms:modified xsi:type="dcterms:W3CDTF">2021-01-28T05:41:00Z</dcterms:modified>
  <cp:revision>12</cp:revision>
  <dc:subject/>
  <dc:title/>
</cp:coreProperties>
</file>